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65115482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165115482"/>
            <w:bookmarkStart w:id="2" w:name="__Fieldmark__23_165115482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165115482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165115482"/>
            <w:bookmarkStart w:id="4" w:name="__Fieldmark__24_165115482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165115482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165115482"/>
            <w:bookmarkStart w:id="6" w:name="__Fieldmark__25_165115482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165115482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165115482"/>
            <w:bookmarkStart w:id="8" w:name="__Fieldmark__26_165115482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